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/>
        <w:t>ZONELE CU CONSTRÂNGERI SPECIFICE</w:t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20"/>
        <w:gridCol w:w="4040"/>
        <w:gridCol w:w="1720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RUT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JUDE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UAT LAU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5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0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STR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VITEAZ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8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STEP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8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.A. ROSETT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AMURLIA DE JO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ATALCHIO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1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LIA VECH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2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A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RILOVC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HMUD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IUC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6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UL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09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IGHIO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0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FAR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6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BADA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SACCE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7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UL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1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DI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1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ICHIO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2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FANTU GHEORGH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MOV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4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NUCARILO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C_SPE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6:38:00Z</dcterms:created>
  <dc:creator>Andreea MARCU</dc:creator>
  <dc:description/>
  <dc:language>en-US</dc:language>
  <cp:lastModifiedBy>Gina Tudose</cp:lastModifiedBy>
  <dcterms:modified xsi:type="dcterms:W3CDTF">2015-07-07T16:38:00Z</dcterms:modified>
  <cp:revision>2</cp:revision>
  <dc:subject/>
  <dc:title/>
</cp:coreProperties>
</file>